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eorge Fladeland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ilio Lopata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/26  to 4/2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 accomplished a form of communication and we each have given our research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On every single evaluation I have given a strongly agree or excellent because we have 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tayed on task, talked to each other, used the internet, and we have both put forth our 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est efforts.  However, my partner has not contributed on his team Norms and we have 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Not accomplished that goal yet. Very soon we will accomplish this goal and we were 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ayed because of the weather, but we will get it done.</w:t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3:00Z</dcterms:created>
  <dc:creator>Brett Handley and Donna Matteson</dc:creator>
  <dc:description/>
  <cp:keywords>Evaluation</cp:keywords>
  <dc:language>en-US</dc:language>
  <cp:lastModifiedBy>2014FladelGe</cp:lastModifiedBy>
  <cp:lastPrinted>2011-05-02T09:48:00Z</cp:lastPrinted>
  <dcterms:modified xsi:type="dcterms:W3CDTF">2011-05-02T14:03:00Z</dcterms:modified>
  <cp:revision>2</cp:revision>
  <dc:subject>IED - Teacher Guidelines - Support Materials - Unit 4 - Lesson 4.2: Design Teams</dc:subject>
  <dc:title>Lesson 4.2: Periodic Teammate 10 Point Evaluation</dc:title>
</cp:coreProperties>
</file>